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Amatit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YO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LOS ESTADOS FINANCIEROS CORRESPONDIENTES AL MES DE MAYO DEL EJERCICIO FISCAL 2017 DEL MUNICIPIO DE AMATIT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LIC. DAVID CALDERON GONZAL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C.P. RAUL CALDERON ZEPED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PÚBLIC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05-24-09-2017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9:07:00Z</dcterms:created>
  <dc:creator>ASEJ;Ramiro Ochoa Cisneros</dc:creator>
  <dc:description/>
  <cp:keywords/>
  <dc:language>en-US</dc:language>
  <cp:lastModifiedBy>Sumitel</cp:lastModifiedBy>
  <dcterms:modified xsi:type="dcterms:W3CDTF">2017-09-25T04:52:00Z</dcterms:modified>
  <cp:revision>3</cp:revision>
  <dc:subject/>
  <dc:title/>
</cp:coreProperties>
</file>